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Canadian Stereotypes Short Story Rubric</w:t>
      </w:r>
    </w:p>
    <w:tbl>
      <w:tblPr>
        <w:tblW w:w="59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6"/>
        <w:gridCol w:w="2986"/>
      </w:tblGrid>
      <w:tr>
        <w:trPr>
          <w:trHeight w:val="558" w:hRule="atLeast"/>
        </w:trPr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 words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558" w:hRule="atLeast"/>
        </w:trPr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as 5 Canadian Stereotype examples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558" w:hRule="atLeast"/>
        </w:trPr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Uses format of the Plot Chart graphic organizer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558" w:hRule="atLeast"/>
        </w:trPr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ses character dialogue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512" w:hRule="atLeast"/>
        </w:trPr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uality of story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558" w:hRule="atLeast"/>
        </w:trPr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an understand voice in Podcast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558" w:hRule="atLeast"/>
        </w:trPr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Bonus for adding effects.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558" w:hRule="atLeast"/>
        </w:trPr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6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5T14:45:00Z</dcterms:created>
  <dc:creator>DT06</dc:creator>
  <dc:description/>
  <cp:keywords/>
  <dc:language>en-US</dc:language>
  <cp:lastModifiedBy>DT06</cp:lastModifiedBy>
  <cp:lastPrinted>2009-10-07T08:40:00Z</cp:lastPrinted>
  <dcterms:modified xsi:type="dcterms:W3CDTF">2009-10-07T11:40:00Z</dcterms:modified>
  <cp:revision>5</cp:revision>
  <dc:subject/>
  <dc:title/>
</cp:coreProperties>
</file>